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yev7fXEe6iYkRjjUqfwA/fh8nQJGocxngz8BQUOVUeiodN7K7iTb5N7RY3QSECXsyPvm1f
vXAjtgy8bspbyLPN9HHGzXmtGlzLssE9KpS/lgOa1l+4HfJg7LIqSXAW1QD9d5ZSmbz3YtG+
7lHjadmjCW40+pNHL+amRCcvQzQfcgFGIxNpUqIdco2f46eH+JAiWyNRwpu/yLHVuPYu9PA7
7b0/Hxa1B5bSF8z1w9</vt:lpwstr>
  </property>
  <property fmtid="{D5CDD505-2E9C-101B-9397-08002B2CF9AE}" pid="3" name="_2015_ms_pID_7253431">
    <vt:lpwstr>aMF11UODnL5XECzyIAaGNy9gDUdxFE+ewweefCH06//fIrC1LHjvZA
t62BSOJ6U4ocaxEc2Ve6w6by1sBr7r9kTBUFCAAkGHotVYB8cDf4oaYSL7JFW2a9a3iQbmUI
Lg/8gY4SDZKRPkUAybceUEgD5ctIHetl2mnrCP4dcjhZDkKJZn/MMIUdjEOer3GyCmwgmnqt
ruZKveNTHM1a78/BtxasLGt53JG9qe2n0aWm</vt:lpwstr>
  </property>
  <property fmtid="{D5CDD505-2E9C-101B-9397-08002B2CF9AE}" pid="4" name="_2015_ms_pID_7253431_00">
    <vt:lpwstr>_2015_ms_pID_7253431</vt:lpwstr>
  </property>
  <property fmtid="{D5CDD505-2E9C-101B-9397-08002B2CF9AE}" pid="5" name="_2015_ms_pID_7253432">
    <vt:lpwstr>HA0cdJLU4Tl9x6d7BrjyZ8D7T8NsmRJmFQG7
ZMPVYiiSEb4sSKwY+Rkoy5zBjqHYgTRcBvm+qRJO13pZoqF7F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